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>
          <w:b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ПРОФИЛАКТИКА РИСКОВ ОСЕННЕ-ЗИМНЕГО ПОЖАРООПАСНОГО ПЕРИОДА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атистика показывает, что c наступлением холодов учащаются случаи пожаров, причинами которых чаще всего являются грубые нарушения требований пожарной безопасности при эксплуатации отопительных систем, печного отопления, перегрузки электросети, а также обычная беспечность.   12-ый Северобайкальский отряд ГПС РБ напоминают о том, какие меры необходимо предпринять, чтобы предстоящий отопительный сезон прошел комфортно и безопасно — для гостей и жителей Северо-Байкальского район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 и причины пож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количество пожаров происходит в начале и в конце отопительного сезона, а также в наиболее холодные зимние месяцы.</w:t>
        <w:br/>
        <w:t xml:space="preserve">     Анализ пожаров показывает, что для осенне-зимнего периода характерны пожары в частном жилом секторе и в бесхозных строениях.</w:t>
        <w:br/>
        <w:t xml:space="preserve">     Основными причинами пожаров являются: нарушение требований пожарной безопасности при эксплуатации электронагревательных приборов, нарушение правил монтажа и эксплуатации печного оборудов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Правила эксплуатации печ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частном секторе в холодное время года остается актуальным печное отопление. Жителям необходимо постоянно поддерживать печи в исправном состоянии не только в жилых домах, но и в банях: заделывать трещины, очищать дымоход.</w:t>
        <w:br/>
        <w:t xml:space="preserve">   Печи нельзя перекаливать, оставлять возле них горючие, в том числе легковоспламеняющиеся вещества.</w:t>
        <w:br/>
        <w:t xml:space="preserve">  На полу перед топочным отверстием обязательно должен находиться металлический (предтопочный) лист размерами не менее 50x70 см².</w:t>
        <w:br/>
        <w:t>Для обогрева помещений следует использовать только исправные и заводского изготовления электроприборы (электрообогреватели).</w:t>
        <w:br/>
        <w:t>Категорически запрещается оставлять топящуюся печь и включенные электрические приборы без присмотра или поручать надзор за ними детя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/>
      </w:pPr>
      <w:r>
        <w:rPr>
          <w:b/>
          <w:kern w:val="2"/>
          <w:sz w:val="28"/>
          <w:szCs w:val="28"/>
        </w:rPr>
        <w:t xml:space="preserve">   </w:t>
      </w:r>
      <w:r>
        <w:rPr>
          <w:b/>
          <w:kern w:val="2"/>
          <w:sz w:val="28"/>
          <w:szCs w:val="28"/>
        </w:rPr>
        <w:t>В случае обнаружения возгорания незамедлительно сообщить по телефонам: стационарный – 01, сотовый – 101, или 112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85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избежание трагедии соблюдайте правила пожарной безопасности.</w:t>
      </w:r>
    </w:p>
    <w:p>
      <w:pPr>
        <w:pStyle w:val="Normal"/>
        <w:tabs>
          <w:tab w:val="clear" w:pos="708"/>
          <w:tab w:val="left" w:pos="624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БДИТЕЛЬНЫ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Пользователь</cp:lastModifiedBy>
  <cp:lastPrinted>2021-10-22T10:21:00Z</cp:lastPrinted>
  <dcterms:modified xsi:type="dcterms:W3CDTF">2023-01-27T01:19:00Z</dcterms:modified>
  <cp:revision>78</cp:revision>
  <dc:subject/>
  <dc:title>Приложение № 1</dc:title>
</cp:coreProperties>
</file>