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татья для размещения на сайты поселений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rStyle w:val="Normaltextrun"/>
          <w:bCs/>
          <w:sz w:val="28"/>
          <w:szCs w:val="28"/>
        </w:rPr>
        <w:t xml:space="preserve">                                             </w:t>
      </w:r>
      <w:r>
        <w:rPr>
          <w:rStyle w:val="Normaltextrun"/>
          <w:bCs/>
          <w:sz w:val="28"/>
          <w:szCs w:val="28"/>
        </w:rPr>
        <w:t>Информация о пожарах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 1 января по 12 марта 2023 года</w:t>
      </w:r>
      <w:r>
        <w:rPr>
          <w:sz w:val="28"/>
          <w:szCs w:val="28"/>
        </w:rPr>
        <w:t xml:space="preserve"> на территории Северо-Байкальского района зарегистрировано - 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пожаров, из них: здания жилого сектора и надворные постройки -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пожаров, нежилое строение –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пожар, производственный сектор –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пожар, возгорание мусора –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пожара. Погибших и травмированных –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ошедшую неделю на территории Северо-Байкальского района зарегистрировано - 3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7.03.2023 г.</w:t>
      </w:r>
      <w:r>
        <w:rPr>
          <w:sz w:val="28"/>
          <w:szCs w:val="28"/>
        </w:rPr>
        <w:t xml:space="preserve"> п. Нижнеангарск, улица Советская, произошло возгорание в квартире, на момент прибытия первого подразделения возгорание элетро-щита в кварти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жара выгорела стена в квартире на общей площади -2 кв. м.  Причина пожара – аварийный режим работы электрообору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8.03.2023 г.</w:t>
      </w:r>
      <w:r>
        <w:rPr>
          <w:sz w:val="28"/>
          <w:szCs w:val="28"/>
        </w:rPr>
        <w:t xml:space="preserve"> п. Новый-Уоян, улица Муйская, произошло возгорание мусора. на момент прибытия первого подразделения горел мусор. 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пожара выгорел мусор на общей площади -2 кв. м.  Причина пожара – прочие причины связанные с неосторожным обращением с ог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03.2023 г</w:t>
      </w:r>
      <w:r>
        <w:rPr>
          <w:sz w:val="28"/>
          <w:szCs w:val="28"/>
        </w:rPr>
        <w:t>. с. Кумора по улице Колхозная произошло возгорание в жилом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мент прибытия первого подразделения  горел потолок и ст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пожара выгорел потолок и стена в доме на общей площади -12 кв. м.  Предварительная причина пожара  – перекал отопительной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селениям пожары распределяются следующим образом: п. Нижнеангарск –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пожаров, п. Новый-Уоян –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пожара с. Верхняя-Заимка –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пожар, с. Кумора-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чины пожаров: нарушение правил пожарной безопасности при эксплуатации отопительных печей –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>пожаров, нарушение правил пожарной безопасности при эксплуатации электрооборудования -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ожара, неосторожное обращение с огнем при курении –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пожар, прочие причины связанные с неосторожным  обращение с огнем –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пожара, процесс самовозгорания –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пож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jc w:val="center"/>
        <w:outlineLvl w:val="0"/>
        <w:rPr/>
      </w:pPr>
      <w:r>
        <w:rPr>
          <w:b/>
          <w:color w:val="000000"/>
          <w:kern w:val="2"/>
          <w:sz w:val="28"/>
          <w:szCs w:val="28"/>
        </w:rPr>
        <w:t>12-ый Северобайкальский отряд ГПС РБ напоминает о соблюдении пожарной безопасности в холодное время года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333333"/>
          <w:sz w:val="28"/>
          <w:szCs w:val="28"/>
        </w:rPr>
        <w:t xml:space="preserve">Основными причинами пожаров в это время, как правило, являются нарушения правил пожарной безопасности при эксплуатации отопительных и электронагревательных приборов, а также неосторожное обращение с огнем. </w:t>
      </w:r>
      <w:r>
        <w:rPr>
          <w:sz w:val="28"/>
          <w:szCs w:val="28"/>
        </w:rPr>
        <w:t>Нередко причинами пожаров являются неисправные отопительные печи и дымоходы, перекал печи, оставление их без присмотра, курение в постели в нетрезвом виде и др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 избежание пожаров, гибели травмирования людей при пожарах – СОБЛЮДАЙТЕ ПРАВИЛА ПОЖАРНОЙ БЕЗОПАСНОСТИ при эксплуатации печного отопления и электрооборудования, не оставляйте без присмотра малолетних детей. Будьте БДИТЕЛЬНЫ!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Помните, что пожар легче предупредить, чем потушить - это правило особенно актуально с наступлением холодного времени года!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жаре звонить по телефонам: 01, с сотового 101 или 1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</w:r>
    </w:p>
    <w:p>
      <w:pPr>
        <w:pStyle w:val="Paragraph"/>
        <w:spacing w:before="0" w:after="0"/>
        <w:ind w:left="90" w:firstLine="27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Пользователь</cp:lastModifiedBy>
  <cp:lastPrinted>2023-03-13T09:36:00Z</cp:lastPrinted>
  <dcterms:modified xsi:type="dcterms:W3CDTF">2023-03-13T01:50:00Z</dcterms:modified>
  <cp:revision>90</cp:revision>
  <dc:subject/>
  <dc:title>Приложение № 1</dc:title>
</cp:coreProperties>
</file>